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****************************************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大倉四季探検　メールマガジン　第１８号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平成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2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年８月９日発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****************************************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大倉四季探検メールマガジン登録の皆様、お変わりありません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暦では立秋も過ぎてしまいましたが、大倉、定義地区はやっと梅雨明けし夏らしい日々が続いていま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今月のお便りは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目次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１．大倉四季探検イベント…「定義カブトムシの森」開催につい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２．大倉地域他団体開催イベント情報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３．大倉地域の「旬」情報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どうぞ最後までお読み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～～～～～～～～～～～～～～～～～～～～～～～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１．大倉四季探検夏のイベントについ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定義カブトムシの森を下記の日程で実施中です。是非、お越し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【定義カブトムシの森】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日　時…８月７日（水）～１４日（水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会　場…定義如来西方寺駐車場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主　催…大倉四季探検、定義カブトムシの森実行委員会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後　援…仙台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参加料…無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【カブト虫相撲大会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開催日時…８月１０日（土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エントリー〆切…〒、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mail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等での受付は、８月９日必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当日分受付…定員内で受付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試合会場…定義カブトムシの森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主　　　催…大倉四季探検、定義カブトムシの森実行委員会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後　　　援…仙台市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参　加　料…５００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力士カブト…持参歓迎。お持ちでない方は、受付で販売し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賞　品…優勝者、準優勝者、第３位の方に賞品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何れもホームページにて詳細を御案内しておりますのでご確認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～～～～～～～～～～～～～～～～～～～～～～～～～～～～～～～～～～～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２．大倉地域他団体開催イベント情報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・林業を知ろ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（大倉の林業を知ろう・工場見学等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８月１０日（土）１０：００～１２：００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集合場所　大倉ふるさとセンター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場　　所　大倉地区　石垣林業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参加対象　どなたでも　３０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参加費　無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・古民家歴史講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（仙台市有形文化財・旧石垣家住宅の歴史と維持管理を学び先人達の知恵を学ぼう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８月１１日（日）１０：００～１２：００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場　所　大倉ふるさとセンター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参加対象　どなたでも　３０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参加費　無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・天体観望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（大倉ふるさとセンターから星空を眺めながら広大な宇宙の神秘を知ろう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８月１７日（土）１８：００～２１：００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場　所　大倉ふるさとセンター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参加対象　どなたでも　３０名（親子歓迎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 xml:space="preserve"> 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参加費　無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・定義ローソクまつり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　　日　時…８月１５日（木）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　　会　場…定義如来西方寺境内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　　参加料…無料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３．大倉地域の「旬」情報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・梅雨明けと同時にトンボ、蝉の鳴き声が一段と高く、鳴く蝉の種類が増してきました。・気温は、市内より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-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３度はありますので、是非避暑としてお越し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・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8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月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9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日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金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、朝８頃から、東北放送ウオッチングみやぎの番組の中で、定義カブトムシの森が紹介されます。是非ご覧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****************************************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〒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989-3213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仙台市青葉区大倉字定義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大倉四季探検　事務局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メールアドレス　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info@sikitanken.com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****************************************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3:55:00Z</dcterms:created>
  <dc:creator> </dc:creator>
  <dc:description/>
  <cp:keywords/>
  <dc:language>en-US</dc:language>
  <cp:lastModifiedBy> </cp:lastModifiedBy>
  <dcterms:modified xsi:type="dcterms:W3CDTF">2013-08-09T05:04:00Z</dcterms:modified>
  <cp:revision>3</cp:revision>
  <dc:subject/>
  <dc:title>━━━━━━━━━━━━━━━━━━━━━━━━━━━━━━━━</dc:title>
</cp:coreProperties>
</file>